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14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ind w:left="4248" w:right="147" w:hanging="0"/>
        <w:jc w:val="center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работникам бюджетной сферы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социальных выплат </w:t>
      </w:r>
    </w:p>
    <w:p>
      <w:pPr>
        <w:pStyle w:val="Normal"/>
        <w:ind w:left="4248" w:right="147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 приобретение (строительство) жилья</w:t>
      </w:r>
    </w:p>
    <w:p>
      <w:pPr>
        <w:pStyle w:val="Normal"/>
        <w:ind w:left="4248" w:right="147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 их использования на 2014 год</w:t>
      </w:r>
    </w:p>
    <w:p>
      <w:pPr>
        <w:pStyle w:val="Normal"/>
        <w:ind w:left="0" w:right="14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2" w:leader="none"/>
        </w:tabs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right="1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Златоустовского городского округа                                        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от гражданина (ки)________________________________, </w:t>
      </w:r>
    </w:p>
    <w:p>
      <w:pPr>
        <w:pStyle w:val="Normal"/>
        <w:ind w:left="4248" w:right="147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полностью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зарегистрированного(ой)о по адресу: ________________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проживающего(ей) по адресу: ______________________, </w:t>
      </w:r>
    </w:p>
    <w:p>
      <w:pPr>
        <w:pStyle w:val="Normal"/>
        <w:ind w:left="3540" w:right="14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ботающего(ей)__________________________________</w:t>
      </w:r>
    </w:p>
    <w:p>
      <w:pPr>
        <w:pStyle w:val="Normal"/>
        <w:ind w:left="5103" w:right="147" w:firstLine="56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где, кем, стаж работ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контактные телефоны: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включить меня, 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Ф.И.О. полность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аспорт: серия _____N ___________, выданный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"___"   _______________   ______ г., в состав участников подпрограммы «Предоставление работникам бюджетной сферы безвозмездных субсидий на приобретение или строительство жилья» муниципальной программы Златоустовского городского округа «Обеспечение качественным жильем населения Златоустовского городского округ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  <w:t>Состав семьи ___ чел.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260"/>
        <w:gridCol w:w="1650"/>
        <w:gridCol w:w="240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ственные отношения </w:t>
              <w:br/>
              <w:t>к заявител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>рождения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гражданина РФ</w:t>
              <w:br/>
              <w:t>(свидетельство о рождении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номер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, когда выдан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словиями участия в подпрограмме "Предоставление работникам бюджетной сферы социальных выплат на приобретение или строительство жилья" ознакомлен(а) и обязуюсь  их выполня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1)___________________________________________________________________________;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и номер документа, когда и кем выда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___________________________________________________________________________; </w:t>
      </w:r>
    </w:p>
    <w:p>
      <w:pPr>
        <w:pStyle w:val="ConsPlusNonformat"/>
        <w:ind w:left="1416" w:firstLine="708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наименование и номер документа, когда и кем выдан)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3)___________________________________________________________________________;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</w:rPr>
        <w:t>(наименование и номер документа,  когда и кем  выдан)</w:t>
      </w:r>
    </w:p>
    <w:p>
      <w:pPr>
        <w:pStyle w:val="ConsPlusNonformat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    ____________________             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 xml:space="preserve">(Ф.И.О. заявителя)                               </w:t>
        <w:tab/>
        <w:tab/>
        <w:t xml:space="preserve"> (подпись заявителя)                </w:t>
        <w:tab/>
        <w:tab/>
        <w:t xml:space="preserve">(дата) </w:t>
      </w:r>
    </w:p>
    <w:p>
      <w:pPr>
        <w:pStyle w:val="Normal"/>
        <w:ind w:left="0" w:right="14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7" w:right="147" w:firstLine="56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6:37:00Z</dcterms:created>
  <dc:creator>Admin</dc:creator>
  <dc:description/>
  <dc:language>en-US</dc:language>
  <cp:lastModifiedBy>prot_2</cp:lastModifiedBy>
  <dcterms:modified xsi:type="dcterms:W3CDTF">2014-12-08T06:37:00Z</dcterms:modified>
  <cp:revision>2</cp:revision>
  <dc:subject/>
  <dc:title>Приложение 1</dc:title>
</cp:coreProperties>
</file>